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8"/>
          <w:szCs w:val="28"/>
        </w:rPr>
        <w:t>Думы Соли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комендациях Дум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Рекомендовать администрации Соликамского муниципального округа в 2026 году реализовать мероприятия согласно приложению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экономической политике и бюджету Думы Соликамского муниципальн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07:00Z</dcterms:created>
  <dc:creator>User</dc:creator>
  <dc:description/>
  <cp:keywords/>
  <dc:language>en-US</dc:language>
  <cp:lastModifiedBy>User</cp:lastModifiedBy>
  <cp:lastPrinted>2024-07-24T10:20:00Z</cp:lastPrinted>
  <dcterms:modified xsi:type="dcterms:W3CDTF">2025-09-03T12:42:00Z</dcterms:modified>
  <cp:revision>7</cp:revision>
  <dc:subject/>
  <dc:title>Проект</dc:title>
</cp:coreProperties>
</file>